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rFonts w:eastAsia="Constantia" w:cs="Constant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47975</wp:posOffset>
                </wp:positionH>
                <wp:positionV relativeFrom="paragraph">
                  <wp:posOffset>-1038225</wp:posOffset>
                </wp:positionV>
                <wp:extent cx="8286750" cy="1514475"/>
                <wp:effectExtent l="6350" t="6350" r="2032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840" cy="1514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0c5f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59a9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07366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24.25pt;margin-top:-81.75pt;width:652.45pt;height:119.2pt;mso-wrap-style:none;v-text-anchor:middle">
                <v:fill o:detectmouseclick="t" color2="#90c5f6"/>
                <v:stroke color="#59a9f2" weight="12600" joinstyle="miter" endcap="flat"/>
                <v:shadow on="t" obscured="f" color="#073662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28625</wp:posOffset>
                </wp:positionH>
                <wp:positionV relativeFrom="margin">
                  <wp:posOffset>-904875</wp:posOffset>
                </wp:positionV>
                <wp:extent cx="1419225" cy="1333500"/>
                <wp:effectExtent l="19685" t="19050" r="19050" b="1968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33344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38160">
                          <a:solidFill>
                            <a:srgbClr val="0bd0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i/>
                                <w:szCs w:val="24"/>
                                <w:iCs/>
                                <w:rFonts w:ascii="Constantia" w:hAnsi="Constantia" w:eastAsia="SimSun;宋体" w:cs="Times New Roman"/>
                                <w:color w:val="0F6FC6"/>
                                <w:lang w:val="en-US" w:eastAsia="zh-CN" w:bidi="ar-SA"/>
                              </w:rPr>
                              <w:t>Fun Fact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iCs/>
                                <w:rFonts w:ascii="Constantia" w:hAnsi="Constantia" w:eastAsia="SimSun;宋体" w:cs="Times New Roman"/>
                                <w:color w:val="0F6FC6"/>
                                <w:lang w:val="en-US" w:eastAsia="zh-CN" w:bidi="ar-SA"/>
                              </w:rPr>
                              <w:t>一下 and一点(儿) can both soften a statement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33.75pt;margin-top:-71.25pt;width:111.7pt;height:104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i/>
                          <w:szCs w:val="24"/>
                          <w:iCs/>
                          <w:rFonts w:ascii="Constantia" w:hAnsi="Constantia" w:eastAsia="SimSun;宋体" w:cs="Times New Roman"/>
                          <w:color w:val="0F6FC6"/>
                          <w:lang w:val="en-US" w:eastAsia="zh-CN" w:bidi="ar-SA"/>
                        </w:rPr>
                        <w:t>Fun Fact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/>
                          <w:iCs/>
                          <w:rFonts w:ascii="Constantia" w:hAnsi="Constantia" w:eastAsia="SimSun;宋体" w:cs="Times New Roman"/>
                          <w:color w:val="0F6FC6"/>
                          <w:lang w:val="en-US" w:eastAsia="zh-CN" w:bidi="ar-SA"/>
                        </w:rPr>
                        <w:t>一下 and一点(儿) can both soften a statement</w:t>
                      </w:r>
                    </w:p>
                  </w:txbxContent>
                </v:textbox>
                <v:fill o:detectmouseclick="t" on="false"/>
                <v:stroke color="#0bd0d9" weight="381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941570</wp:posOffset>
                </wp:positionH>
                <wp:positionV relativeFrom="page">
                  <wp:posOffset>-182880</wp:posOffset>
                </wp:positionV>
                <wp:extent cx="1199515" cy="1584960"/>
                <wp:effectExtent l="635" t="249555" r="0" b="2984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9520" cy="15850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04617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Calibri" w:hAnsi="Calibri" w:eastAsia="LiSu;SimSun" w:cs="Calibri"/>
                                <w:color w:val="BADBF9"/>
                                <w:lang w:val="en-US" w:eastAsia="zh-CN" w:bidi="ar-SA"/>
                              </w:rPr>
                              <w:t>Verb + “一下”         is the same as               verb + “一” + verb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#04617b" stroked="f" o:allowincell="f" style="position:absolute;margin-left:389.05pt;margin-top:-14.4pt;width:94.4pt;height:124.75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Calibri" w:hAnsi="Calibri" w:eastAsia="LiSu;SimSun" w:cs="Calibri"/>
                          <w:color w:val="BADBF9"/>
                          <w:lang w:val="en-US" w:eastAsia="zh-CN" w:bidi="ar-SA"/>
                        </w:rPr>
                        <w:t>Verb + “一下”         is the same as               verb + “一” + verb</w:t>
                      </w:r>
                    </w:p>
                  </w:txbxContent>
                </v:textbox>
                <v:fill o:detectmouseclick="t" type="solid" color2="#fb9e84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eastAsia="Constantia" w:cs="Constantia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nstantia" w:cs="Constantia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38181315" cy="3218815"/>
            <wp:effectExtent l="0" t="0" r="0" b="0"/>
            <wp:docPr id="4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813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765175</wp:posOffset>
                </wp:positionH>
                <wp:positionV relativeFrom="margin">
                  <wp:posOffset>4054475</wp:posOffset>
                </wp:positionV>
                <wp:extent cx="5149850" cy="27209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0" cy="2720975"/>
                        </a:xfrm>
                        <a:prstGeom prst="rect"/>
                        <a:solidFill>
                          <a:srgbClr val="009DD9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LiSu;SimSun" w:cs="Calibri"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>Questions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 xml:space="preserve">Why did they choose </w:t>
                            </w:r>
                            <w:r>
                              <w:rPr>
                                <w:rFonts w:ascii="Calibri" w:hAnsi="Calibri" w:cs="Calibri" w:eastAsia="LiSu;SimSun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>一下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>to soften a statement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 xml:space="preserve">Besides </w:t>
                            </w: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0F6FC6"/>
                                <w:sz w:val="36"/>
                                <w:szCs w:val="36"/>
                                <w:bdr w:val="single" w:sz="4" w:space="0" w:color="000000"/>
                                <w:shd w:fill="C9F9FC" w:val="clear"/>
                              </w:rPr>
                              <w:t>Verb “</w:t>
                            </w:r>
                            <w:r>
                              <w:rPr>
                                <w:rFonts w:ascii="Calibri" w:hAnsi="Calibri" w:cs="Calibri" w:eastAsia="LiSu;SimSun"/>
                                <w:i/>
                                <w:iCs/>
                                <w:color w:val="0F6FC6"/>
                                <w:sz w:val="36"/>
                                <w:szCs w:val="36"/>
                                <w:bdr w:val="single" w:sz="4" w:space="0" w:color="000000"/>
                                <w:shd w:fill="C9F9FC" w:val="clear"/>
                              </w:rPr>
                              <w:t>一</w:t>
                            </w:r>
                            <w:r>
                              <w:rPr>
                                <w:rFonts w:ascii="Calibri" w:hAnsi="Calibri" w:cs="Calibri" w:eastAsia="LiSu;SimSun"/>
                                <w:i/>
                                <w:iCs/>
                                <w:color w:val="0F6FC6"/>
                                <w:sz w:val="36"/>
                                <w:szCs w:val="36"/>
                                <w:bdr w:val="single" w:sz="4" w:space="0" w:color="000000"/>
                                <w:shd w:fill="C9F9FC" w:val="clear"/>
                              </w:rPr>
                              <w:t>”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iCs/>
                                <w:color w:val="0F6FC6"/>
                                <w:sz w:val="36"/>
                                <w:szCs w:val="36"/>
                                <w:bdr w:val="single" w:sz="4" w:space="0" w:color="000000"/>
                                <w:shd w:fill="C9F9FC" w:val="clear"/>
                              </w:rPr>
                              <w:t xml:space="preserve"> </w:t>
                            </w: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0F6FC6"/>
                                <w:sz w:val="36"/>
                                <w:szCs w:val="36"/>
                                <w:bdr w:val="single" w:sz="4" w:space="0" w:color="000000"/>
                                <w:shd w:fill="C9F9FC" w:val="clear"/>
                              </w:rPr>
                              <w:t xml:space="preserve">verb </w:t>
                            </w: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 xml:space="preserve"> and    </w:t>
                            </w: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0F6FC6"/>
                                <w:sz w:val="36"/>
                                <w:szCs w:val="36"/>
                                <w:bdr w:val="single" w:sz="4" w:space="0" w:color="000000"/>
                                <w:shd w:fill="C9F9FC" w:val="clear"/>
                              </w:rPr>
                              <w:t>verb “</w:t>
                            </w:r>
                            <w:r>
                              <w:rPr>
                                <w:rFonts w:ascii="Calibri" w:hAnsi="Calibri" w:cs="Calibri" w:eastAsia="LiSu;SimSun"/>
                                <w:i/>
                                <w:iCs/>
                                <w:color w:val="0F6FC6"/>
                                <w:sz w:val="36"/>
                                <w:szCs w:val="36"/>
                                <w:bdr w:val="single" w:sz="4" w:space="0" w:color="000000"/>
                                <w:shd w:fill="C9F9FC" w:val="clear"/>
                              </w:rPr>
                              <w:t>一下</w:t>
                            </w:r>
                            <w:r>
                              <w:rPr>
                                <w:rFonts w:ascii="Calibri" w:hAnsi="Calibri" w:cs="Calibri" w:eastAsia="LiSu;SimSun"/>
                                <w:i/>
                                <w:iCs/>
                                <w:color w:val="0F6FC6"/>
                                <w:sz w:val="36"/>
                                <w:szCs w:val="36"/>
                                <w:bdr w:val="single" w:sz="4" w:space="0" w:color="000000"/>
                                <w:shd w:fill="C9F9FC" w:val="clear"/>
                              </w:rPr>
                              <w:t>”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  <w:t>are there any other phrases that work the same way?</w:t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DD9" strokecolor="#FFFFFF" strokeweight="1pt" style="position:absolute;rotation:-0;width:405.5pt;height:214.25pt;mso-wrap-distance-left:9.05pt;mso-wrap-distance-right:9.05pt;mso-wrap-distance-top:0pt;mso-wrap-distance-bottom:0pt;margin-top:319.25pt;mso-position-vertical-relative:margin;margin-left:-60.25pt;mso-position-horizontal-relative:margin">
                <v:textbox inset="0.25in,0.25in,0.25in,0.2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LiSu;SimSun" w:cs="Calibri"/>
                          <w:i/>
                          <w:i/>
                          <w:i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FFFFFF"/>
                          <w:sz w:val="36"/>
                          <w:szCs w:val="36"/>
                        </w:rPr>
                        <w:t>Questions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FFFFFF"/>
                          <w:sz w:val="36"/>
                          <w:szCs w:val="36"/>
                        </w:rPr>
                        <w:t xml:space="preserve">Why did they choose </w:t>
                      </w:r>
                      <w:r>
                        <w:rPr>
                          <w:rFonts w:ascii="Calibri" w:hAnsi="Calibri" w:cs="Calibri" w:eastAsia="LiSu;SimSun"/>
                          <w:i/>
                          <w:iCs/>
                          <w:color w:val="FFFFFF"/>
                          <w:sz w:val="36"/>
                          <w:szCs w:val="36"/>
                        </w:rPr>
                        <w:t>一下</w:t>
                      </w:r>
                      <w:r>
                        <w:rPr>
                          <w:rFonts w:ascii="Calibri" w:hAnsi="Calibri" w:cs="Calibri" w:eastAsia="Calibri"/>
                          <w:i/>
                          <w:iCs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FFFFFF"/>
                          <w:sz w:val="36"/>
                          <w:szCs w:val="36"/>
                        </w:rPr>
                        <w:t>to soften a statement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FFFFFF"/>
                          <w:sz w:val="36"/>
                          <w:szCs w:val="36"/>
                        </w:rPr>
                        <w:t xml:space="preserve">Besides </w:t>
                      </w: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0F6FC6"/>
                          <w:sz w:val="36"/>
                          <w:szCs w:val="36"/>
                          <w:bdr w:val="single" w:sz="4" w:space="0" w:color="000000"/>
                          <w:shd w:fill="C9F9FC" w:val="clear"/>
                        </w:rPr>
                        <w:t>Verb “</w:t>
                      </w:r>
                      <w:r>
                        <w:rPr>
                          <w:rFonts w:ascii="Calibri" w:hAnsi="Calibri" w:cs="Calibri" w:eastAsia="LiSu;SimSun"/>
                          <w:i/>
                          <w:iCs/>
                          <w:color w:val="0F6FC6"/>
                          <w:sz w:val="36"/>
                          <w:szCs w:val="36"/>
                          <w:bdr w:val="single" w:sz="4" w:space="0" w:color="000000"/>
                          <w:shd w:fill="C9F9FC" w:val="clear"/>
                        </w:rPr>
                        <w:t>一</w:t>
                      </w:r>
                      <w:r>
                        <w:rPr>
                          <w:rFonts w:ascii="Calibri" w:hAnsi="Calibri" w:cs="Calibri" w:eastAsia="LiSu;SimSun"/>
                          <w:i/>
                          <w:iCs/>
                          <w:color w:val="0F6FC6"/>
                          <w:sz w:val="36"/>
                          <w:szCs w:val="36"/>
                          <w:bdr w:val="single" w:sz="4" w:space="0" w:color="000000"/>
                          <w:shd w:fill="C9F9FC" w:val="clear"/>
                        </w:rPr>
                        <w:t>”</w:t>
                      </w:r>
                      <w:r>
                        <w:rPr>
                          <w:rFonts w:ascii="Calibri" w:hAnsi="Calibri" w:cs="Calibri" w:eastAsia="Calibri"/>
                          <w:i/>
                          <w:iCs/>
                          <w:color w:val="0F6FC6"/>
                          <w:sz w:val="36"/>
                          <w:szCs w:val="36"/>
                          <w:bdr w:val="single" w:sz="4" w:space="0" w:color="000000"/>
                          <w:shd w:fill="C9F9FC" w:val="clear"/>
                        </w:rPr>
                        <w:t xml:space="preserve"> </w:t>
                      </w: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0F6FC6"/>
                          <w:sz w:val="36"/>
                          <w:szCs w:val="36"/>
                          <w:bdr w:val="single" w:sz="4" w:space="0" w:color="000000"/>
                          <w:shd w:fill="C9F9FC" w:val="clear"/>
                        </w:rPr>
                        <w:t xml:space="preserve">verb </w:t>
                      </w: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FFFFFF"/>
                          <w:sz w:val="36"/>
                          <w:szCs w:val="36"/>
                        </w:rPr>
                        <w:t xml:space="preserve"> and    </w:t>
                      </w: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0F6FC6"/>
                          <w:sz w:val="36"/>
                          <w:szCs w:val="36"/>
                          <w:bdr w:val="single" w:sz="4" w:space="0" w:color="000000"/>
                          <w:shd w:fill="C9F9FC" w:val="clear"/>
                        </w:rPr>
                        <w:t>verb “</w:t>
                      </w:r>
                      <w:r>
                        <w:rPr>
                          <w:rFonts w:ascii="Calibri" w:hAnsi="Calibri" w:cs="Calibri" w:eastAsia="LiSu;SimSun"/>
                          <w:i/>
                          <w:iCs/>
                          <w:color w:val="0F6FC6"/>
                          <w:sz w:val="36"/>
                          <w:szCs w:val="36"/>
                          <w:bdr w:val="single" w:sz="4" w:space="0" w:color="000000"/>
                          <w:shd w:fill="C9F9FC" w:val="clear"/>
                        </w:rPr>
                        <w:t>一下</w:t>
                      </w:r>
                      <w:r>
                        <w:rPr>
                          <w:rFonts w:ascii="Calibri" w:hAnsi="Calibri" w:cs="Calibri" w:eastAsia="LiSu;SimSun"/>
                          <w:i/>
                          <w:iCs/>
                          <w:color w:val="0F6FC6"/>
                          <w:sz w:val="36"/>
                          <w:szCs w:val="36"/>
                          <w:bdr w:val="single" w:sz="4" w:space="0" w:color="000000"/>
                          <w:shd w:fill="C9F9FC" w:val="clear"/>
                        </w:rPr>
                        <w:t>”</w:t>
                      </w:r>
                      <w:r>
                        <w:rPr>
                          <w:rFonts w:ascii="Calibri" w:hAnsi="Calibri" w:cs="Calibri" w:eastAsia="Calibri"/>
                          <w:i/>
                          <w:iCs/>
                          <w:color w:val="FFFFFF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LiSu;SimSun" w:cs="Calibri" w:ascii="Calibri" w:hAnsi="Calibri"/>
                          <w:i/>
                          <w:iCs/>
                          <w:color w:val="FFFFFF"/>
                          <w:sz w:val="36"/>
                          <w:szCs w:val="36"/>
                        </w:rPr>
                        <w:t>are there any other phrases that work the same wa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nstantia" w:cs="Constanti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nstantia" w:cs="Constantia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99175</wp:posOffset>
                </wp:positionH>
                <wp:positionV relativeFrom="page">
                  <wp:posOffset>6384925</wp:posOffset>
                </wp:positionV>
                <wp:extent cx="1633855" cy="347472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4918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0c5f6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59A9F2"/>
                          </a:solidFill>
                        </a:ln>
                        <a:effectLst>
                          <a:outerShdw dist="24130" dir="2700000">
                            <a:srgbClr val="073662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>Sentence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alibri" w:eastAsia="LiSu;SimSun"/>
                                <w:i/>
                                <w:iCs/>
                                <w:sz w:val="28"/>
                                <w:szCs w:val="28"/>
                              </w:rPr>
                              <w:t>来，我介绍一下，这是我姐姐，高小音</w:t>
                            </w:r>
                            <w:r>
                              <w:rPr>
                                <w:rFonts w:ascii="Calibri" w:hAnsi="Calibri" w:cs="Calibri" w:eastAsia="Calibri"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>(pg 120)</w:t>
                            </w:r>
                            <w:r>
                              <w:rPr>
                                <w:rFonts w:ascii="Calibri" w:hAnsi="Calibri" w:cs="Calibri" w:eastAsia="LiSu;SimSun"/>
                                <w:i/>
                                <w:iCs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>Let me introduce you to one another. This is my sister, Gao Xiao yin.</w:t>
                            </w:r>
                          </w:p>
                        </w:txbxContent>
                      </wps:txbx>
                      <wps:bodyPr anchor="t" lIns="137160" tIns="91440" rIns="13716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9A9F2" strokeweight="1pt" fillcolor="#FFFFFF" style="position:absolute;rotation:-0;width:130pt;height:274.95pt;mso-wrap-distance-left:9.05pt;mso-wrap-distance-right:9.05pt;mso-wrap-distance-top:0pt;mso-wrap-distance-bottom:0pt;margin-top:502.75pt;mso-position-vertical-relative:page;margin-left:480.25pt;mso-position-horizontal-relative:page">
                <v:shadow on="t" color="#073662" offset="1.35pt,1.35pt"/>
                <v:fill type="gradient" angle="-180" color2="#90C5F6"/>
                <v:textbox inset="0.15in,0.1in,0.15in,0.1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libri" w:hAnsi="Calibri" w:eastAsia="LiSu;SimSun" w:cs="Calibri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LiSu;SimSun" w:cs="Calibri" w:ascii="Calibri" w:hAnsi="Calibri"/>
                          <w:i/>
                          <w:iCs/>
                          <w:sz w:val="28"/>
                          <w:szCs w:val="28"/>
                        </w:rPr>
                        <w:t>Sentence: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libri" w:hAnsi="Calibri" w:eastAsia="LiSu;SimSun" w:cs="Calibri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ascii="Calibri" w:hAnsi="Calibri" w:cs="Calibri" w:eastAsia="LiSu;SimSun"/>
                          <w:i/>
                          <w:iCs/>
                          <w:sz w:val="28"/>
                          <w:szCs w:val="28"/>
                        </w:rPr>
                        <w:t>来，我介绍一下，这是我姐姐，高小音</w:t>
                      </w:r>
                      <w:r>
                        <w:rPr>
                          <w:rFonts w:ascii="Calibri" w:hAnsi="Calibri" w:cs="Calibri" w:eastAsia="Calibri"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LiSu;SimSun" w:cs="Calibri" w:ascii="Calibri" w:hAnsi="Calibri"/>
                          <w:i/>
                          <w:iCs/>
                          <w:sz w:val="28"/>
                          <w:szCs w:val="28"/>
                        </w:rPr>
                        <w:t>(pg 120)</w:t>
                      </w:r>
                      <w:r>
                        <w:rPr>
                          <w:rFonts w:ascii="Calibri" w:hAnsi="Calibri" w:cs="Calibri" w:eastAsia="LiSu;SimSun"/>
                          <w:i/>
                          <w:iCs/>
                          <w:sz w:val="28"/>
                          <w:szCs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libri" w:hAnsi="Calibri" w:eastAsia="LiSu;SimSun" w:cs="Calibri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LiSu;SimSun" w:cs="Calibri" w:ascii="Calibri" w:hAnsi="Calibri"/>
                          <w:i/>
                          <w:iCs/>
                          <w:sz w:val="28"/>
                          <w:szCs w:val="28"/>
                        </w:rPr>
                        <w:t>Let me introduce you to one another. This is my sister, Gao Xiao y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nstantia" w:cs="Constantia"/>
        </w:rPr>
      </w:pPr>
      <w:r>
        <w:rPr>
          <w:rFonts w:eastAsia="Constantia" w:cs="Constantia"/>
        </w:rPr>
        <w:t xml:space="preserve">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765</wp:posOffset>
                </wp:positionH>
                <wp:positionV relativeFrom="page">
                  <wp:posOffset>7787640</wp:posOffset>
                </wp:positionV>
                <wp:extent cx="4455795" cy="20485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5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4D6C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60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2"/>
                              <w:gridCol w:w="1702"/>
                              <w:gridCol w:w="2744"/>
                            </w:tblGrid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8" w:space="0" w:color="0F6FC6"/>
                                    <w:left w:val="single" w:sz="8" w:space="0" w:color="0F6FC6"/>
                                  </w:tcBorders>
                                  <w:shd w:fill="0F6FC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iSu;SimSun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Verb + “</w:t>
                                  </w: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一下</w:t>
                                  </w: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F6FC6"/>
                                  </w:tcBorders>
                                  <w:shd w:fill="0F6FC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Su;SimSun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8" w:space="0" w:color="0F6FC6"/>
                                    <w:right w:val="single" w:sz="8" w:space="0" w:color="0F6FC6"/>
                                  </w:tcBorders>
                                  <w:shd w:fill="0F6FC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LiSu;SimSun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Verb + “</w:t>
                                  </w: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iSu;SimSun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FFFFFF"/>
                                      <w:sz w:val="28"/>
                                      <w:szCs w:val="28"/>
                                    </w:rPr>
                                    <w:t>+ Ver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8" w:space="0" w:color="0F6FC6"/>
                                    <w:left w:val="single" w:sz="8" w:space="0" w:color="0F6FC6"/>
                                    <w:bottom w:val="single" w:sz="8" w:space="0" w:color="0F6F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看一下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F6FC6"/>
                                    <w:bottom w:val="single" w:sz="8" w:space="0" w:color="0F6F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Su;SimSun" w:cs="Calibri" w:ascii="Calibri" w:hAnsi="Calibri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Take a look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8" w:space="0" w:color="0F6FC6"/>
                                    <w:bottom w:val="single" w:sz="8" w:space="0" w:color="0F6FC6"/>
                                    <w:right w:val="single" w:sz="8" w:space="0" w:color="0F6F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看一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left w:val="single" w:sz="8" w:space="0" w:color="0F6F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坐一下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Su;SimSun" w:cs="Calibri" w:ascii="Calibri" w:hAnsi="Calibri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Have a seat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right w:val="single" w:sz="8" w:space="0" w:color="0F6F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坐一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2" w:type="dxa"/>
                                  <w:tcBorders>
                                    <w:top w:val="single" w:sz="8" w:space="0" w:color="0F6FC6"/>
                                    <w:left w:val="single" w:sz="8" w:space="0" w:color="0F6FC6"/>
                                    <w:bottom w:val="single" w:sz="8" w:space="0" w:color="0F6F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想一下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8" w:space="0" w:color="0F6FC6"/>
                                    <w:bottom w:val="single" w:sz="8" w:space="0" w:color="0F6F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Su;SimSun" w:cs="Calibri" w:ascii="Calibri" w:hAnsi="Calibri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Think Awhile</w:t>
                                  </w:r>
                                </w:p>
                              </w:tc>
                              <w:tc>
                                <w:tcPr>
                                  <w:tcW w:w="2744" w:type="dxa"/>
                                  <w:tcBorders>
                                    <w:top w:val="single" w:sz="8" w:space="0" w:color="0F6FC6"/>
                                    <w:bottom w:val="single" w:sz="8" w:space="0" w:color="0F6FC6"/>
                                    <w:right w:val="single" w:sz="8" w:space="0" w:color="0F6FC6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Calibri" w:hAnsi="Calibri" w:eastAsia="LiSu;SimSun" w:cs="Calibri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Calibri" w:hAnsi="Calibri" w:cs="Calibri" w:eastAsia="LiSu;SimSun"/>
                                      <w:b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想一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b/>
                                <w:b/>
                                <w:i/>
                                <w:i/>
                                <w:iCs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LiSu;SimSun" w:cs="Calibri" w:ascii="Calibri" w:hAnsi="Calibri"/>
                                <w:b/>
                                <w:i/>
                                <w:iCs/>
                                <w:color w:val="FFFFFF"/>
                                <w:sz w:val="40"/>
                                <w:szCs w:val="40"/>
                              </w:rPr>
                              <w:t>Phrases</w:t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4D6C" strokeweight="4pt" style="position:absolute;rotation:-0;width:350.85pt;height:161.3pt;mso-wrap-distance-left:9.05pt;mso-wrap-distance-right:9.05pt;mso-wrap-distance-top:0pt;mso-wrap-distance-bottom:0pt;margin-top:613.2pt;mso-position-vertical-relative:page;margin-left:1.95pt;mso-position-horizontal-relative:page">
                <v:fill opacity="0f"/>
                <v:textbox inset="0.133333333333333in,0.0833333333333333in,0.133333333333333in,0.0833333333333333in">
                  <w:txbxContent>
                    <w:tbl>
                      <w:tblPr>
                        <w:tblW w:w="660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2"/>
                        <w:gridCol w:w="1702"/>
                        <w:gridCol w:w="2744"/>
                      </w:tblGrid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8" w:space="0" w:color="0F6FC6"/>
                              <w:left w:val="single" w:sz="8" w:space="0" w:color="0F6FC6"/>
                            </w:tcBorders>
                            <w:shd w:fill="0F6FC6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LiSu;SimSun" w:cs="Calibri" w:ascii="Calibri" w:hAnsi="Calibri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Verb + “</w:t>
                            </w:r>
                            <w:r>
                              <w:rPr>
                                <w:rFonts w:ascii="Calibri" w:hAnsi="Calibri" w:cs="Calibri" w:eastAsia="LiSu;SimSun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一下</w:t>
                            </w:r>
                            <w:r>
                              <w:rPr>
                                <w:rFonts w:ascii="Calibri" w:hAnsi="Calibri" w:cs="Calibri" w:eastAsia="LiSu;SimSun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”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F6FC6"/>
                            </w:tcBorders>
                            <w:shd w:fill="0F6FC6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Su;SimSun" w:cs="Calibri" w:ascii="Calibri" w:hAnsi="Calibri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8" w:space="0" w:color="0F6FC6"/>
                              <w:right w:val="single" w:sz="8" w:space="0" w:color="0F6FC6"/>
                            </w:tcBorders>
                            <w:shd w:fill="0F6FC6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LiSu;SimSun" w:cs="Calibri" w:ascii="Calibri" w:hAnsi="Calibri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Verb + “</w:t>
                            </w:r>
                            <w:r>
                              <w:rPr>
                                <w:rFonts w:ascii="Calibri" w:hAnsi="Calibri" w:cs="Calibri" w:eastAsia="LiSu;SimSun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ascii="Calibri" w:hAnsi="Calibri" w:cs="Calibri" w:eastAsia="LiSu;SimSun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”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LiSu;SimSun" w:cs="Calibri" w:ascii="Calibri" w:hAnsi="Calibri"/>
                                <w:b/>
                                <w:bCs/>
                                <w:i/>
                                <w:iCs/>
                                <w:color w:val="FFFFFF"/>
                                <w:sz w:val="28"/>
                                <w:szCs w:val="28"/>
                              </w:rPr>
                              <w:t>+ Ver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8" w:space="0" w:color="0F6FC6"/>
                              <w:left w:val="single" w:sz="8" w:space="0" w:color="0F6FC6"/>
                              <w:bottom w:val="single" w:sz="8" w:space="0" w:color="0F6F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alibri" w:eastAsia="LiSu;SimSu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看一下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F6FC6"/>
                              <w:bottom w:val="single" w:sz="8" w:space="0" w:color="0F6F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>Take a look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8" w:space="0" w:color="0F6FC6"/>
                              <w:bottom w:val="single" w:sz="8" w:space="0" w:color="0F6FC6"/>
                              <w:right w:val="single" w:sz="8" w:space="0" w:color="0F6F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alibri" w:eastAsia="LiSu;SimSu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看一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left w:val="single" w:sz="8" w:space="0" w:color="0F6F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alibri" w:eastAsia="LiSu;SimSu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坐一下</w:t>
                            </w:r>
                          </w:p>
                        </w:tc>
                        <w:tc>
                          <w:tcPr>
                            <w:tcW w:w="170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>Have a seat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right w:val="single" w:sz="8" w:space="0" w:color="0F6F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alibri" w:eastAsia="LiSu;SimSu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坐一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2" w:type="dxa"/>
                            <w:tcBorders>
                              <w:top w:val="single" w:sz="8" w:space="0" w:color="0F6FC6"/>
                              <w:left w:val="single" w:sz="8" w:space="0" w:color="0F6FC6"/>
                              <w:bottom w:val="single" w:sz="8" w:space="0" w:color="0F6F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alibri" w:eastAsia="LiSu;SimSu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想一下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8" w:space="0" w:color="0F6FC6"/>
                              <w:bottom w:val="single" w:sz="8" w:space="0" w:color="0F6F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Su;SimSun" w:cs="Calibri" w:ascii="Calibri" w:hAnsi="Calibri"/>
                                <w:i/>
                                <w:iCs/>
                                <w:sz w:val="28"/>
                                <w:szCs w:val="28"/>
                              </w:rPr>
                              <w:t>Think Awhile</w:t>
                            </w:r>
                          </w:p>
                        </w:tc>
                        <w:tc>
                          <w:tcPr>
                            <w:tcW w:w="2744" w:type="dxa"/>
                            <w:tcBorders>
                              <w:top w:val="single" w:sz="8" w:space="0" w:color="0F6FC6"/>
                              <w:bottom w:val="single" w:sz="8" w:space="0" w:color="0F6FC6"/>
                              <w:right w:val="single" w:sz="8" w:space="0" w:color="0F6FC6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Calibri" w:hAnsi="Calibri" w:eastAsia="LiSu;SimSun" w:cs="Calibri"/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Calibri" w:hAnsi="Calibri" w:cs="Calibri" w:eastAsia="LiSu;SimSun"/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>想一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Calibri" w:hAnsi="Calibri" w:eastAsia="LiSu;SimSun" w:cs="Calibri"/>
                          <w:b/>
                          <w:b/>
                          <w:i/>
                          <w:i/>
                          <w:iCs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eastAsia="LiSu;SimSun" w:cs="Calibri" w:ascii="Calibri" w:hAnsi="Calibri"/>
                          <w:b/>
                          <w:i/>
                          <w:iCs/>
                          <w:color w:val="FFFFFF"/>
                          <w:sz w:val="40"/>
                          <w:szCs w:val="40"/>
                        </w:rPr>
                        <w:t>Phras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0F6FC6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3:57:00Z</dcterms:created>
  <dc:creator>Jordan</dc:creator>
  <dc:description/>
  <cp:keywords/>
  <dc:language>en-US</dc:language>
  <cp:lastModifiedBy>Jordan</cp:lastModifiedBy>
  <dcterms:modified xsi:type="dcterms:W3CDTF">2009-01-07T23:57:00Z</dcterms:modified>
  <cp:revision>2</cp:revision>
  <dc:subject/>
  <dc:title/>
</cp:coreProperties>
</file>